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n riferimento al Bando in oggetto, pubblicato sul sito d'Ateneo il 30/08/2017, sono riaperti i termini per l'assegnazione di n. 21 posti alloggio presso il Collegio di merito di Via Roma, Reggio Calabria.</w:t>
      </w:r>
    </w:p>
    <w:p>
      <w:pPr>
        <w:pStyle w:val="Nessunaspaziatur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L'assegnazione cesserà di produrre effetti il 31/07/2018, e non sarà confermabile per l' A.A. 2018/2019.</w:t>
      </w:r>
    </w:p>
    <w:p>
      <w:pPr>
        <w:pStyle w:val="Nessunaspaziatur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 xml:space="preserve">Requisiti richiesti per la </w:t>
      </w:r>
      <w:r>
        <w:rPr>
          <w:rFonts w:cs="Times New Roman" w:ascii="Times New Roman" w:hAnsi="Times New Roman"/>
        </w:rPr>
        <w:t>partecipazione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 residenti in un luogo distante non meno di 50 km dalla sede del corso di studi ovvero in Regioni diverse dalla Calabr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 in possesso dei seguenti requisiti di merito: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b1) </w:t>
      </w:r>
      <w:r>
        <w:rPr>
          <w:rFonts w:cs="Times New Roman" w:ascii="Times New Roman" w:hAnsi="Times New Roman"/>
          <w:b/>
        </w:rPr>
        <w:t>Studenti immatricolandi</w:t>
      </w:r>
      <w:r>
        <w:rPr>
          <w:rFonts w:cs="Times New Roman" w:ascii="Times New Roman" w:hAnsi="Times New Roman"/>
        </w:rPr>
        <w:t xml:space="preserve">: aver conseguito all’esame di maturità una votazione non inferiore a 90/100; 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b2) </w:t>
      </w:r>
      <w:r>
        <w:rPr>
          <w:rFonts w:cs="Times New Roman" w:ascii="Times New Roman" w:hAnsi="Times New Roman"/>
          <w:b/>
        </w:rPr>
        <w:t>Studenti iscritti ad anni successivi al primo</w:t>
      </w:r>
      <w:r>
        <w:rPr>
          <w:rFonts w:cs="Times New Roman" w:ascii="Times New Roman" w:hAnsi="Times New Roman"/>
        </w:rPr>
        <w:t>: avere una media ponderat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dei CFU non inferiore a 26/30 (ventisei/trentesimi);</w:t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3)  </w:t>
      </w:r>
      <w:r>
        <w:rPr>
          <w:rFonts w:cs="Times New Roman" w:ascii="Times New Roman" w:hAnsi="Times New Roman"/>
          <w:b/>
        </w:rPr>
        <w:t>Studenti immatricolandi ai corsi di laurea magistrale</w:t>
      </w:r>
      <w:r>
        <w:rPr>
          <w:rFonts w:cs="Times New Roman" w:ascii="Times New Roman" w:hAnsi="Times New Roman"/>
        </w:rPr>
        <w:t>: aver conseguito la laurea di 1° livello con votazione non inferiore a 105/110.</w:t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ono produrre istanza anche gli Studenti iscritti non oltre il I° Anno fuori corso.</w:t>
      </w:r>
    </w:p>
    <w:p>
      <w:pPr>
        <w:pStyle w:val="Paragrafoelenco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La domanda di ammissione, come da modello allegato in calce al presente avviso,  deve essere  indirizzata al Rettore dell’Università degli Studi Mediterranea di Reggio Calabria, Via Melissari - Loc. Feo di Vito – Cittadella universitaria – 89124 – Reggio Calabria, entro e non oltre, a pena di esclusione,  le ore 12.00 del 17 Ottobre 2017, secondo le modalità indicate nel citato Bando.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l presente avviso è reso pubblico sul sito del web di Ateneo all'indirizzo: http://www.unirc.it e sul sito della Residenza Universitaria. </w:t>
      </w:r>
    </w:p>
    <w:p>
      <w:pPr>
        <w:pStyle w:val="Paragrafoelenco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ggio Calabria 06/10/2017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Servizio Speciale Residenze e Collegi</w:t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Magnifico Rettore</w:t>
      </w:r>
    </w:p>
    <w:p>
      <w:pPr>
        <w:pStyle w:val="Normal"/>
        <w:spacing w:lineRule="auto" w:line="360"/>
        <w:ind w:left="709" w:hanging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'Università degli Studi Mediterranea</w:t>
      </w:r>
    </w:p>
    <w:p>
      <w:pPr>
        <w:pStyle w:val="Normal"/>
        <w:spacing w:lineRule="auto" w:line="360"/>
        <w:ind w:left="709" w:hanging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Reggio Calabria</w:t>
      </w:r>
    </w:p>
    <w:p>
      <w:pPr>
        <w:pStyle w:val="Normal"/>
        <w:spacing w:lineRule="auto" w:line="360"/>
        <w:ind w:left="709" w:hanging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__sottoscritt ___   ____________________________nat__ a ________________________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</w:rPr>
        <w:t>il __________, residente a ___________________________(    ), Cell. ___________________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l _____________________________________chiede l'assegnazione di un posto alloggio presso il Collegio di merito di Via Roma, Reggio Calabria, per l'A.A. 2017/2018.</w:t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'uopo dichiar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conseguito il Diploma d'Istruzione Superiore con la votazione di -----/100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solo per gli immatricoland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Di essere iscritt__ al _____ anno del Corso di laurea in ______________________ presso il Dipartimento di ___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Di avere avere una media ponderata dei voti pari a _______/30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Di avere conseguito, alla data odierna, N° ________C.F.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Di essere consapevole che l'assegnazione durerà sino al 31/07/2018, non confermabile nell'A.A. 2018/2019, salva la possibilità di produrre nuova domand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ccettare le condizioni di utilizzo della struttura.</w:t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presente domanda non vanno allegati documenti)</w:t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ì</w:t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Con Osservanza</w:t>
      </w:r>
    </w:p>
    <w:p>
      <w:pPr>
        <w:pStyle w:val="Normal"/>
        <w:spacing w:lineRule="auto" w:line="3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Per media ponderata si intende la sommatoria del prodotto tra il voto di ciascun esame e il numero di CFU ad esso associato, diviso il totale dei credit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drawing>
        <wp:inline distT="0" distB="0" distL="0" distR="0">
          <wp:extent cx="895350" cy="8756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AVVISO 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Riapertura termini Bando Collegio di merito, Via Roma, Reggio Calab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Gothic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eastAsia="MS ??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MS ??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6">
    <w:name w:val="WW8Num12z6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Cambria" w:hAnsi="Cambria" w:eastAsia="MS ??;MS Gothic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41:00Z</dcterms:created>
  <dc:creator>Utente Windows</dc:creator>
  <dc:description/>
  <cp:keywords/>
  <dc:language>en-US</dc:language>
  <cp:lastModifiedBy>Assistenza</cp:lastModifiedBy>
  <cp:lastPrinted>2017-10-06T09:20:00Z</cp:lastPrinted>
  <dcterms:modified xsi:type="dcterms:W3CDTF">2017-10-06T07:52:00Z</dcterms:modified>
  <cp:revision>13</cp:revision>
  <dc:subject/>
  <dc:title/>
</cp:coreProperties>
</file>